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 w:cs="Arial" w:ascii="Arial" w:hAnsi="Arial"/>
          <w:lang w:val="es-MX"/>
        </w:rPr>
        <w:t xml:space="preserve">               </w:t>
      </w:r>
      <w:r>
        <w:rPr>
          <w:rFonts w:cs="Arial" w:ascii="Arial" w:hAnsi="Arial"/>
          <w:b/>
          <w:lang w:val="es-MX"/>
        </w:rPr>
        <w:t>ROMÂNIA</w:t>
        <w:tab/>
        <w:tab/>
        <w:tab/>
        <w:tab/>
        <w:tab/>
        <w:tab/>
        <w:tab/>
        <w:tab/>
        <w:tab/>
        <w:tab/>
        <w:tab/>
        <w:tab/>
        <w:t xml:space="preserve">          Anexa nr. 2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es-MX"/>
        </w:rPr>
        <w:t>CONSILIUL JUDEŢEAN VÂLCEA</w:t>
        <w:tab/>
        <w:tab/>
        <w:tab/>
        <w:tab/>
        <w:tab/>
        <w:tab/>
        <w:tab/>
        <w:tab/>
        <w:t>la Hotărârea nr.60 din 30.04.2007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v-SE"/>
        </w:rPr>
      </w:pPr>
      <w:r>
        <w:rPr>
          <w:rFonts w:cs="Arial" w:ascii="Arial" w:hAnsi="Arial"/>
          <w:b/>
          <w:sz w:val="24"/>
          <w:lang w:val="sv-SE"/>
        </w:rPr>
        <w:t>STAT  DE  FUNCŢI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v-SE"/>
        </w:rPr>
      </w:pPr>
      <w:r>
        <w:rPr>
          <w:rFonts w:cs="Arial" w:ascii="Arial" w:hAnsi="Arial"/>
          <w:b/>
          <w:sz w:val="24"/>
          <w:lang w:val="sv-S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pentru aparatul de specialitate al Consiliului Judeţean Vâlcea</w:t>
      </w:r>
    </w:p>
    <w:tbl>
      <w:tblPr>
        <w:tblW w:w="13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958"/>
        <w:gridCol w:w="1268"/>
        <w:gridCol w:w="992"/>
        <w:gridCol w:w="6"/>
        <w:gridCol w:w="1226"/>
        <w:gridCol w:w="1170"/>
        <w:gridCol w:w="124"/>
        <w:gridCol w:w="31"/>
        <w:gridCol w:w="15"/>
        <w:gridCol w:w="1188"/>
        <w:gridCol w:w="2025"/>
        <w:gridCol w:w="71"/>
        <w:gridCol w:w="19"/>
        <w:gridCol w:w="16"/>
        <w:gridCol w:w="12"/>
        <w:gridCol w:w="841"/>
        <w:gridCol w:w="7"/>
        <w:gridCol w:w="1528"/>
      </w:tblGrid>
      <w:tr>
        <w:trPr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Nr.crt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uncţia publică conform Legii nr.188/1999, republicată, cu modificările si completarile ulterioar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</w:rPr>
              <w:t>Nivel studii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a</w:t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ul profesional</w:t>
            </w:r>
          </w:p>
        </w:tc>
        <w:tc>
          <w:tcPr>
            <w:tcW w:w="12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apta de salarizare</w:t>
            </w:r>
          </w:p>
        </w:tc>
        <w:tc>
          <w:tcPr>
            <w:tcW w:w="4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al contractual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e execuţi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 conducer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uncţia de execuţie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vel studii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ul/ treapta profesional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cer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cretar al judetulu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Cs/>
              </w:rPr>
              <w:t xml:space="preserve">DIRECŢIA ADMINISTRAŢIE LOCALĂ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tor Execu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Arial" w:ascii="Arial" w:hAnsi="Arial"/>
              </w:rPr>
              <w:t>Serviciul Juridic, Contencios, Coordonar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al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artimentul Cancelari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buta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hivar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Cs/>
              </w:rPr>
              <w:t>Compartimentul Editarea Monitorului Oficial al Judeţulu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buta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Arial" w:ascii="Arial" w:hAnsi="Arial"/>
              </w:rPr>
              <w:t xml:space="preserve">Compartimentul Comunicare, Relaţii Publice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pecto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A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RECŢIA ECONOMIC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tor Execu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Director Executiv Adjunc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Cs/>
              </w:rPr>
              <w:t>Serviciul Buget, Impozite şi Tax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Ş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al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Cs/>
              </w:rPr>
              <w:t>Serviciul Contabilitate</w:t>
            </w:r>
          </w:p>
        </w:tc>
      </w:tr>
      <w:tr>
        <w:trPr>
          <w:trHeight w:val="2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al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artimentul  Servicii Publice Judeţene, Monitorizare Instituţii de Învăţământ şi Cultură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incipal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artimentul Administrativ, Protocol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pector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buta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ministrator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gaziner 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Cs/>
              </w:rPr>
              <w:t>Compartimentul Achiziţii Publice, Urmărirea Executării Contractelor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uperior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uperior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incipal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Cs/>
              </w:rPr>
              <w:t>ARHITECT ŞEF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Arhitect Şef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Compartimentul Autorizări în Construcţii, Avize şi Control în Construcţii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 de specialitat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SD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 de specialitat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SD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Compartimentul Amenajarea Teritoriului şi Urbanism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sistent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RECŢIA PROGRAME, STRATEGII ŞI RELAŢII EXTERNE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tor Execut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rviciul Programe, Strategii  şi GIS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Ş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al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buta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rviciul Managementul Proiectelor şi Relaţii Extern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Ş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buta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pector de specialitate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artimentul  Dezvoltare Durabilă şi Managementul Calităţ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al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buta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artimentul  Protecţia  Mediulu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RECŢIA TEHNIC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tor Execu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Arial" w:ascii="Arial" w:hAnsi="Arial"/>
              </w:rPr>
              <w:t>Serviciul Pregătirea şi Urmărirea Realizării Lucrărilor Public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Ş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al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 de specialitat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SD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Compartimentul de Apărare Împotriva Incendiilor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rviciul Infrastructură, Drumuri şi Poduri, Proiectar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Ş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Unitatea Judeţeană de Monitorizare a Serviciilor Comunitare de Utilităţi Public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uperior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incipal 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sistent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butant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Compartimentul Administrarea Domeniului Public şi Privat al Judeţulu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al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artimentul Resurse Umane, Gestiunea Funcţiilor Public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al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pecto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artimentul Informatizarea Administraţiei Publice Local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al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buta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artimentul Audit Public Intern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dito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dito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udito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binet Preşedint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ersonal Deservir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Şofe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Şof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Şof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Şof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Şof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Şof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Şof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Şof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uncito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uncito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uncito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fonist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fonist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Îngriji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Îngriji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Îngriji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Îngriji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Îngriji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Dumitru Buş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M/MD/1</w:t>
      </w:r>
    </w:p>
    <w:sectPr>
      <w:footerReference w:type="default" r:id="rId2"/>
      <w:type w:val="nextPage"/>
      <w:pgSz w:orient="landscape" w:w="16838" w:h="11906"/>
      <w:pgMar w:left="1701" w:right="794" w:gutter="0" w:header="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1:51:00Z</dcterms:created>
  <dc:creator>sbug</dc:creator>
  <dc:description/>
  <cp:keywords/>
  <dc:language>en-US</dc:language>
  <cp:lastModifiedBy>Angela</cp:lastModifiedBy>
  <cp:lastPrinted>2007-04-04T15:51:00Z</cp:lastPrinted>
  <dcterms:modified xsi:type="dcterms:W3CDTF">2007-05-17T05:20:00Z</dcterms:modified>
  <cp:revision>3</cp:revision>
  <dc:subject/>
  <dc:title>               ROMÂNIA</dc:title>
</cp:coreProperties>
</file>